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., городской округ г.Бор, п.Память Парижской Коммуны, ул. Плеханова д.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9.2017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10.2017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17г</w:t>
            </w:r>
          </w:p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9-15T16:09:00Z</cp:lastPrinted>
  <dcterms:modified xsi:type="dcterms:W3CDTF">2017-09-15T13:10:00Z</dcterms:modified>
  <cp:revision>26</cp:revision>
  <dc:subject/>
  <dc:title>ГРАФИК</dc:title>
</cp:coreProperties>
</file>